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7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567" w:right="-938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1.- </w:t>
      </w:r>
      <w:r>
        <w:rPr>
          <w:rFonts w:cs="Verdana" w:ascii="Verdana" w:hAnsi="Verdana"/>
          <w:sz w:val="22"/>
          <w:szCs w:val="22"/>
        </w:rPr>
        <w:t xml:space="preserve">Cuando se quema magnesio metal en el aire se forma una mezcla de óxido de magnesio y nitruro de magnesio sólidos. Una muestra de 1,793 g de magnesio produce 2,844 g de la mezcla de los compuestos indicados. Calcula el tanto por cien en masa que corresponde a cada compuesto en la mezcla resultante. </w:t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atos : N= 14; O = 16; Mg = 24,31</w:t>
        <w:tab/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- Una muestra de 1,064 g formada por una mezcla de cloruro de sodio y cloruro de potasio se disuelve en agua y se hace reaccionar con nitrato de plata obteniéndose un precipitado de 2,295 g de cloruro de plata.</w:t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r el porcentaje en masa del cloruro de sodio en la muestra.</w:t>
        <w:tab/>
        <w:tab/>
        <w:tab/>
        <w:tab/>
        <w:tab/>
        <w:tab/>
      </w:r>
    </w:p>
    <w:p>
      <w:pPr>
        <w:pStyle w:val="Normal"/>
        <w:ind w:left="-567" w:right="-938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os : Cl= 35,5; Na = 23; K = 39; N= 14; O= 16; Ag= 107,9</w:t>
      </w:r>
    </w:p>
    <w:p>
      <w:pPr>
        <w:pStyle w:val="Normal"/>
        <w:ind w:left="-567" w:right="-938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- Un compuesto A contiene únicamente C, H y S. Por una parte se lleva a cabo la combustión de una muestra de 0,0116 g de dicho compuesto, obteniéndose 0,0226 g de CO2. Por otra  parte se lleva a cabo una reacción en la que con 0,223 g del compuesto A se obtienen 0,576 g de sulfato de Bario, BaSO4, en el que todo el azufre proviene del compuesto A. Determina la fórmula empírica de A.</w:t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OS: Ar(C) = 12 u; Ar(O) = 16 u; Ar(S) = 32 u; Ar(Ba) = 137 u; Ar(H) = 1 u.</w:t>
        <w:tab/>
        <w:t xml:space="preserve">         </w:t>
        <w:tab/>
        <w:tab/>
        <w:tab/>
        <w:tab/>
        <w:t xml:space="preserve">         </w:t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- Por calentamiento de una muestra de 2,00 g de magnesio en presencia de nitrógeno puro en exceso se obtienen 2,77 g de un compuesto que solo contiene magnesio y nitrógeno. Determina la fórmula empírica de este compuesto. </w:t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-567" w:right="-938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os: Masas molares: Mg=24,3 g/mol; N = 14,0 g/mol   </w:t>
      </w:r>
    </w:p>
    <w:p>
      <w:pPr>
        <w:pStyle w:val="Normal"/>
        <w:autoSpaceDE w:val="false"/>
        <w:ind w:right="-938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8419" w:h="11906"/>
      <w:pgMar w:left="1418" w:right="141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17830</wp:posOffset>
              </wp:positionV>
              <wp:extent cx="5019675" cy="577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9675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46"/>
                            <w:gridCol w:w="4916"/>
                            <w:gridCol w:w="1843"/>
                          </w:tblGrid>
                          <w:tr>
                            <w:trPr>
                              <w:trHeight w:val="557" w:hRule="atLeast"/>
                            </w:trPr>
                            <w:tc>
                              <w:tcPr>
                                <w:tcW w:w="11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4515" cy="5645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2" r="-2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4515" cy="564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20"/>
                                  </w:rPr>
                                  <w:t>ASIGNATURA: QUÍMICA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20"/>
                                  </w:rPr>
                                  <w:t>2º BT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22"/>
                                    <w:szCs w:val="20"/>
                                  </w:rPr>
                                  <w:t>VOLUNTARIOS I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entury Gothic" w:hAnsi="Century Gothic" w:cs="Century Gothic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25pt;height:45.45pt;mso-wrap-distance-left:7.05pt;mso-wrap-distance-right:7.05pt;mso-wrap-distance-top:0pt;mso-wrap-distance-bottom:0pt;margin-top:32.9pt;mso-position-vertical-relative:page;margin-left:-58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79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46"/>
                      <w:gridCol w:w="4916"/>
                      <w:gridCol w:w="1843"/>
                    </w:tblGrid>
                    <w:tr>
                      <w:trPr>
                        <w:trHeight w:val="557" w:hRule="atLeast"/>
                      </w:trPr>
                      <w:tc>
                        <w:tcPr>
                          <w:tcW w:w="11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4515" cy="564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451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20"/>
                            </w:rPr>
                            <w:t>ASIGNATURA: QUÍMICA</w:t>
                          </w:r>
                        </w:p>
                      </w:tc>
                      <w:tc>
                        <w:tcPr>
                          <w:tcW w:w="18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20"/>
                            </w:rPr>
                            <w:t>2º BTO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  <w:szCs w:val="20"/>
                            </w:rPr>
                            <w:t>VOLUNTARIOS I</w:t>
                          </w:r>
                        </w:p>
                      </w:tc>
                      <w:tc>
                        <w:tcPr>
                          <w:tcW w:w="18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entury Gothic" w:hAnsi="Century Gothic" w:cs="Century Gothic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40:00Z</dcterms:created>
  <dc:creator>Lidia</dc:creator>
  <dc:description/>
  <cp:keywords/>
  <dc:language>en-US</dc:language>
  <cp:lastModifiedBy>LIDIA MARTIN RONCO</cp:lastModifiedBy>
  <cp:lastPrinted>2014-09-23T22:39:00Z</cp:lastPrinted>
  <dcterms:modified xsi:type="dcterms:W3CDTF">2017-09-13T18:23:00Z</dcterms:modified>
  <cp:revision>8</cp:revision>
  <dc:subject/>
  <dc:title/>
</cp:coreProperties>
</file>